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61582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4579095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640312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913239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